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3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Põlula metskond 17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Kirde keskus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Jaanus Kaldoja esitas 26.06.2025 taotluse nr 25.06-1 isikliku kasutusõiguse seadmiseks Elektrilevi OÜ kasuks riigile kuuluvatele Lääne-Viru maakonnas Rakvere vallas Ussimäe külas olevatele kinnisasjadele Põlula metskond 17 (katastritunnus 77004:001:0092) ja Kirde keskus (katastritunnus 77004:001:0940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dites OÜ poolt koostatud projekti </w:t>
      </w:r>
      <w:r>
        <w:rPr>
          <w:i/>
          <w:iCs/>
          <w:szCs w:val="24"/>
        </w:rPr>
        <w:t xml:space="preserve">nr 2516 „Elektrilevi OÜ võrkude ümberehitus Põlula metskond 17 ja Kirde keskus kinnistutel, Lääne-Viru maakond, Rakvere vald“ </w:t>
      </w:r>
      <w:r>
        <w:rPr>
          <w:szCs w:val="24"/>
        </w:rPr>
        <w:t xml:space="preserve">elluviimiseks. Töö raames kavandatakse Põlula metskond 17 kinnisasjale ehitada 0,4 kV pingega elektrimaakaabelliin ja Kirde keskus kinnisasjale ehitada 0,4 kV pingega elektrimaakaabelliin ning liitumis- ja jaotuskilp.  Elektrimaakaabelliin ning liitumis- ja jaotuskilp 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25.06.2025 digitaalselt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Põlula metskond 17 kinnisasja kinnisturaamatu registriosa nr 14612050 III jakku on sisse kantud isiklik kasutusõigus Telia Eesti AS (registrikood 10234957) ja Elektrilevi OÜ (registrikood 11050857) kasuks.</w:t>
      </w:r>
    </w:p>
    <w:p>
      <w:pPr>
        <w:pStyle w:val="Default"/>
        <w:jc w:val="both"/>
        <w:rPr/>
      </w:pPr>
      <w:r>
        <w:rPr/>
        <w:t>Kirde keskus kinnisasja kinnisturaamatu registriosa nr 5437831 III jakku on sisse kantud isiklik kasutusõigus Telia Eesti AS (registrikood 10234957) ja Elektrilevi OÜ (registrikood 11050857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612050,</w:t>
      </w:r>
      <w:r>
        <w:rPr>
          <w:szCs w:val="24"/>
        </w:rPr>
        <w:t xml:space="preserve"> riigi kinnisvararegistri objekti kood KV5864, katastritunnus 77004:001:0092, sihtotstarve maatulundusmaa, asukoht Lääne-Viru maakond, Rakvere vald, Ussimäe küla, </w:t>
      </w:r>
      <w:r>
        <w:rPr>
          <w:i/>
          <w:iCs/>
          <w:szCs w:val="24"/>
          <w:u w:val="single"/>
        </w:rPr>
        <w:t>Põlula metskond 17,</w:t>
      </w:r>
      <w:r>
        <w:rPr>
          <w:szCs w:val="24"/>
        </w:rPr>
        <w:t xml:space="preserve"> pindala 689236 m². Koormatava ala pindala on </w:t>
      </w:r>
      <w:r>
        <w:rPr>
          <w:i/>
          <w:iCs/>
          <w:szCs w:val="24"/>
        </w:rPr>
        <w:t>62 m²</w:t>
      </w:r>
      <w:r>
        <w:rPr>
          <w:szCs w:val="24"/>
        </w:rPr>
        <w:t xml:space="preserve"> ja asukoht on näidatud piiratud asjaõiguste ruumiandmete infosüsteemis ruumiandmete tunnusega ID 863120 ning mille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5437831,</w:t>
      </w:r>
      <w:r>
        <w:rPr>
          <w:szCs w:val="24"/>
        </w:rPr>
        <w:t xml:space="preserve"> riigi kinnisvararegistri objekti kood KV5879, katastritunnus 77004:001:0940, sihtotstarve maatulundusmaa, ühiskondlike ehitiste maa, asukoht Lääne-Viru maakond, Rakvere vald, Ussimäe küla, </w:t>
      </w:r>
      <w:r>
        <w:rPr>
          <w:i/>
          <w:iCs/>
          <w:szCs w:val="24"/>
          <w:u w:val="single"/>
        </w:rPr>
        <w:t>Kirde keskus,</w:t>
      </w:r>
      <w:r>
        <w:rPr>
          <w:szCs w:val="24"/>
        </w:rPr>
        <w:t xml:space="preserve"> pindala 10806 m². Koormatava ala pindala on </w:t>
      </w:r>
      <w:r>
        <w:rPr>
          <w:i/>
          <w:iCs/>
          <w:szCs w:val="24"/>
        </w:rPr>
        <w:t>309 m²</w:t>
      </w:r>
      <w:r>
        <w:rPr>
          <w:szCs w:val="24"/>
        </w:rPr>
        <w:t xml:space="preserve"> ja asukoht on näidatud piiratud asjaõiguste ruumiandmete infosüsteemis ruumiandmete tunnusega ID 863123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05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7-08T08:20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